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584387008"/>
      <w:bookmarkStart w:id="1" w:name="__Fieldmark__13_584387008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584387008"/>
      <w:bookmarkStart w:id="3" w:name="__Fieldmark__14_584387008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584387008"/>
      <w:bookmarkStart w:id="5" w:name="__Fieldmark__15_584387008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584387008"/>
            <w:bookmarkStart w:id="7" w:name="__Fieldmark__16_584387008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584387008"/>
            <w:bookmarkStart w:id="9" w:name="__Fieldmark__21_584387008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